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Администрацией сельского поселения Дрязгинский сельсовет подготовлен проект  постановления </w:t>
      </w:r>
      <w:r>
        <w:rPr>
          <w:color w:val="000000"/>
          <w:sz w:val="28"/>
          <w:szCs w:val="28"/>
        </w:rPr>
        <w:t xml:space="preserve">Об утверждении средней рыночной стоимости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дного квадратного метра общей площади жилья  на территории сельского поселения Дрязгинский  сельсовет на 2018 год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682" w:hRule="atLeast"/>
        </w:trPr>
        <w:tc>
          <w:tcPr>
            <w:tcW w:w="92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 постановления Об утверждении плана-графика перехо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муниципальных услуг в электронной форме, предоставляемых администрацией   сельского поселения  Дрязгинский сельсовет  Усманского муниципального района  Липецкой обла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ешени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внесении изменений в решение Совета депутатов сельского поселения Дрязгинский сельсовет от 09.01.2017г.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/49 «О принятии Положения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О порядке определения размера арендной платы, порядке, условиях и сроках ее внесения за использование земельных участков, находящихся в муниципальной собственности сельского поселения Дрязгинский сельсовет Усманского муниципального района Липецкой области Российской Федер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>
          <w:sz w:val="28"/>
          <w:szCs w:val="28"/>
        </w:rPr>
        <w:t xml:space="preserve">Администрацией сельского поселения Дрязгинский сельсовет подготовлен проект  постановления О внесении изменений в </w:t>
      </w:r>
      <w:r>
        <w:rPr>
          <w:bCs/>
          <w:sz w:val="28"/>
          <w:szCs w:val="28"/>
        </w:rPr>
        <w:t>муниципальную программу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Устойчивое развитие сельской территории – сельского поселения Дрязгинский  сельсовет   </w:t>
      </w:r>
      <w:r>
        <w:rPr>
          <w:sz w:val="28"/>
          <w:szCs w:val="28"/>
        </w:rPr>
        <w:t>Усманского муниципального района</w:t>
      </w:r>
      <w:r>
        <w:rPr>
          <w:bCs/>
          <w:sz w:val="28"/>
          <w:szCs w:val="28"/>
        </w:rPr>
        <w:t xml:space="preserve"> Липецкой области на 2016-2020 годы», утвержденную постановлением администрации  сельского поселения Дрязгинский сельсовет от 01.03.2016 г. № 16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 с изменениями 21.06.2017г №62)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33:00Z</dcterms:created>
  <dc:creator>User</dc:creator>
  <dc:description/>
  <cp:keywords/>
  <dc:language>en-US</dc:language>
  <cp:lastModifiedBy>User</cp:lastModifiedBy>
  <dcterms:modified xsi:type="dcterms:W3CDTF">2018-03-27T12:32:00Z</dcterms:modified>
  <cp:revision>23</cp:revision>
  <dc:subject/>
  <dc:title>Заключение</dc:title>
</cp:coreProperties>
</file>