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 постановления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утверждении Программы профилактики нарушений юридическими лицами и индивидуальными предпринимателями обязательных требований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05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 постановления «Об утверждении муниципальной программы «Формирование современной городской среды сельского поселения Дрязгинский сельсовет Усманского муниципального района Липецкой области на 2018-2022 годы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06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 постановления 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 утверждении Порядка  увольнения (освобождения от должности) в связи с утратой доверия лиц, замещающих должности муниципальной службы администрации муниципального образования сельского поселения Дрязгинский сельсовет Усманского муниципального района»</w:t>
      </w:r>
    </w:p>
    <w:p>
      <w:pPr>
        <w:pStyle w:val="HTML1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6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подготовлен проект  постановления «Об утверждении перечня помещений для проведения встреч депутатов  с избирателями»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6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 w:before="240" w:after="6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определении специально отведенных мест, перечня помещений для проведения встреч депутатов с избирателями и порядка их предоставления».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6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56:00Z</dcterms:created>
  <dc:creator>User</dc:creator>
  <dc:description/>
  <cp:keywords/>
  <dc:language>en-US</dc:language>
  <cp:lastModifiedBy>User</cp:lastModifiedBy>
  <dcterms:modified xsi:type="dcterms:W3CDTF">2018-06-27T10:54:00Z</dcterms:modified>
  <cp:revision>8</cp:revision>
  <dc:subject/>
  <dc:title>Заключение</dc:title>
</cp:coreProperties>
</file>