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постановл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 № 43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01. 06.2018г 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5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постановл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 № 54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2. 06.2018г 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Формирование современной городской среды сельского поселения Дрязгинский сельсовет Усманского муниципального района Липецкой области 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постановл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 № 57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</w:p>
    <w:p>
      <w:pPr>
        <w:pStyle w:val="HTML1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 06.2018г 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орядка  увольнения (освобождения от должности) в связи с утратой доверия лиц, замещающих должности муниципальной службы администрации муниципального образования сельского поселения Дрязгинский сельсовет Усманского муниципального райо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постановл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 № 58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6. 06.2018г 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помещений для проведения встреч депутатов  с избирателям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 № 63/ 96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6. 06.2018г 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определении специально отведенных мест, перечня помещений для проведения встреч депутатов с избирателями и порядка их предоставлени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4:00Z</dcterms:created>
  <dc:creator>User</dc:creator>
  <dc:description/>
  <cp:keywords/>
  <dc:language>en-US</dc:language>
  <cp:lastModifiedBy>User</cp:lastModifiedBy>
  <dcterms:modified xsi:type="dcterms:W3CDTF">2018-06-27T11:46:00Z</dcterms:modified>
  <cp:revision>7</cp:revision>
  <dc:subject/>
  <dc:title>Заключение</dc:title>
</cp:coreProperties>
</file>