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бюджет сельского поселения Дрязгинский сельсовет Усманского муниципального района Липецк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Российской Федерации на 2018 год и на плановый перио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и 2020 годов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1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 постановления «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администрации сельского поселения Дрязгинский сельсовет № 90 от 02.10.2017 г. «О стоимости гарантированного перечня услуг по погребению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1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 постановления «Об утверждении порядка предостав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й из бюджета муницип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я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рязгинский сельсовет Усма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м (за исключением субсидий государственным </w:t>
      </w:r>
      <w:r>
        <w:rPr>
          <w:rFonts w:cs="Times New Roman" w:ascii="Times New Roman" w:hAnsi="Times New Roman"/>
          <w:spacing w:val="-1"/>
          <w:sz w:val="28"/>
          <w:szCs w:val="28"/>
        </w:rPr>
        <w:t>(муниципальным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реждениям),индивидуальным предпринимателям, физически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ицам-производителям товаров, работ, услуг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 постанов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в постоянное (бессрочное) пользование, безвозмездное пользов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63" w:leader="none"/>
          <w:tab w:val="left" w:pos="7230" w:leader="none"/>
        </w:tabs>
        <w:spacing w:lineRule="exact" w:line="240" w:before="0" w:after="0"/>
        <w:ind w:right="24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 в решение Совета депутатов  сельского поселения Дрязгинский  сельсовет Усманского муниципального района Липецкой области № 104/158 от 04.12.2014г. О положении «Об обращениях граждан в сельском поселении Дрязгинский сельсовет сельского поселения Усманского муниципального района Липецкой области  Российской Федераци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02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3:00Z</dcterms:created>
  <dc:creator>User</dc:creator>
  <dc:description/>
  <cp:keywords/>
  <dc:language>en-US</dc:language>
  <cp:lastModifiedBy>User</cp:lastModifiedBy>
  <dcterms:modified xsi:type="dcterms:W3CDTF">2018-02-28T12:18:00Z</dcterms:modified>
  <cp:revision>20</cp:revision>
  <dc:subject/>
  <dc:title>Заключение</dc:title>
</cp:coreProperties>
</file>