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Положение «О порядке организации и проведения публичных слушаний в сельском поселении Дрязгинский сельсовет», утвержденное решением Совета депутатов сельского поселения Дрязгинский сельсовет  № 69/106 от 28.05.2013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0.04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аспоряж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подготовлен проект распоряжения </w:t>
      </w:r>
      <w:r>
        <w:rPr>
          <w:rFonts w:cs="Times New Roman" w:ascii="Times New Roman" w:hAnsi="Times New Roman"/>
          <w:bCs/>
          <w:sz w:val="28"/>
          <w:szCs w:val="28"/>
        </w:rPr>
        <w:t>«О введение в действие новой учетной политики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0.04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аспоряж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аспоряж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планирования бюджетных ассигнований бюджета администрации сельского поселения Дрязгинский сельсовет Усманского муниципального района 2019 год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4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постановления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подготовлен проект  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составления проекта бюджета сельского поселения Дрязгинский сельсовет Усманского муниципального района на 2019 год и на плановый период 2020 и 2021 годов» 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4.04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33:00Z</dcterms:created>
  <dc:creator>User</dc:creator>
  <dc:description/>
  <cp:keywords/>
  <dc:language>en-US</dc:language>
  <cp:lastModifiedBy>User</cp:lastModifiedBy>
  <dcterms:modified xsi:type="dcterms:W3CDTF">2018-05-11T05:50:00Z</dcterms:modified>
  <cp:revision>14</cp:revision>
  <dc:subject/>
  <dc:title>Заключение</dc:title>
</cp:coreProperties>
</file>